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65429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05094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13289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61489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09794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56947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33931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04915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96093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15118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47135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00005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31514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48630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66605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