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607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417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84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305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256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20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787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06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804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141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878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380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800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