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22117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18839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59025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54491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52851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53643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12397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44908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62130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70702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13578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00387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66951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28836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04780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46190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14659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