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94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761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095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88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148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17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43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11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444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34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12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413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08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657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45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