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70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61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91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55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8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79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6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36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9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1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3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328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