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646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347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176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492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668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835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579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03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272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319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927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58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986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36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210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853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468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