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9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67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727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55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32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62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84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5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44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5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31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7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16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13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