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867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7843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16078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32132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54073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2077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7511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47574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9759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954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71921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62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9715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