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7278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874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0423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2865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4085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4827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1535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6298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047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4175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392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395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5911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8833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6476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8450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9692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