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065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080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258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165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586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417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957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76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275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281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561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803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874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134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352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