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62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50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71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006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25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71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643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71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114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669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281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