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160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288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890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953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434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385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134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976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630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305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585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50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675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837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823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55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