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559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159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878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20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730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372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559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09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065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98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541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35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14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964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24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