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6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558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79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12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71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940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13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56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529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531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11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68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491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