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365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621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180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368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927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66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81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08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702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707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52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48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836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787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731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855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5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