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549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588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04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167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7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785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900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477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252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016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164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6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169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0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258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