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07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569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605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040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244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062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05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13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447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08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00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846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92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