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143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78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803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080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284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881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530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254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722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941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768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075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378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796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24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