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5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192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98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58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011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763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72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1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721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80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22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5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5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