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862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718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448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454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030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003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863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196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491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058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527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20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951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124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86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586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593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