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235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31496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20526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9889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397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77495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7305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4410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2364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5575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27551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4104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6845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9552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9902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