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005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232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69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08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81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5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21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6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16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38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813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86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