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06553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68704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71600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33114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57533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11692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90890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6576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78535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15167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56644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45338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89678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92935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41036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27386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69336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