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440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589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142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812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66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62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0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039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816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090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745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05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51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581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17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