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7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69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36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4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66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223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52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12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0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3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922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52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54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