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20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6080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73586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80677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3109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6152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0290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8595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83429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6287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243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232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6249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8861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24574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3595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56830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