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57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99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3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24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70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45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96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399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890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15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09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7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25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705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968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