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9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18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29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216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568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59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17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78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776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748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43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57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23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