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258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844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780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02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231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061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235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206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185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333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800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267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265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347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16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042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87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