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73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659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101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02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690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210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473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655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144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655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47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564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081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122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821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