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237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525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553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335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961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567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099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90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99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51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890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720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4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