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62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13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681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647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49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444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032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13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3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01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9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4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41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80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326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321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61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