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535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301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096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191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136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965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840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782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093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274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199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267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28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352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426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