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768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389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3248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67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057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961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461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515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93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000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162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941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323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