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729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925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227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818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854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55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263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869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22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67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625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725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579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467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709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582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356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