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66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17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074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973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790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91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598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613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233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441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59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013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823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298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632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