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676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10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39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60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57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1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80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128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56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506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591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3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076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