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943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78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6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341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34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84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21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30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4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55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90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94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864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254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047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22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90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