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03372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12339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28566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59539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96917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71418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943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49996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88934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64562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74204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95109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67683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5154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23348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