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296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835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560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562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808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765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035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987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171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329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360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1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888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