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960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550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122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073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068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195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942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41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554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014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757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847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395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328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204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200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423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