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768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592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530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295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97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684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125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239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232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698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85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599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929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729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341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