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90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01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79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74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630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573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66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79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949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81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55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9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37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