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258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156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6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92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00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361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872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02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532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859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977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48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52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552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139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22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