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75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493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99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205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95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8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26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857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137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38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958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90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42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048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528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