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07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0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76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00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289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013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98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249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5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367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68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7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04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