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656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520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847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399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935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53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078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6468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378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304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692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362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228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642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456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699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046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