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28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376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174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068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385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56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566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294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986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591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250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499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017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691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089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