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22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24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03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22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336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093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718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554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507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9172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456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48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52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