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7825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768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830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95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749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723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1172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3140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0523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1237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735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278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344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189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849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477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994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